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Załącznik nr 7 do specyfikacji warunków zamówienia RIM.272.4.2026.MSZ</w:t>
      </w:r>
    </w:p>
    <w:p>
      <w:pPr>
        <w:pStyle w:val="Normal"/>
        <w:spacing w:before="0" w:after="0"/>
        <w:ind w:left="2832" w:firstLine="708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ŚWIADCZENIA PODMIOTU UDOSTĘPNIAJĄCEGO ZASOB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Podmiotu udostępniającego zasob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widowControl w:val="false"/>
        <w:autoSpaceDE w:val="false"/>
        <w:spacing w:before="0" w:after="0"/>
        <w:ind w:left="0" w:right="62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stępowaniu o udzielenie zamówie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 przeprowadzenia negocjacji zgodnie z art. 275 pkt 1 ustawy – Prawo zamówień publicznych pt.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Budowa sieci kanalizacji sanitarnej: część A - w bocznej ulicy Zagrodowej, część B w ulicy Grabskiego w Zamościu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żej wymieniony Podmiot zobowiązuje się do oddania do dyspozycji Wykonawcy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będnych zasobów na potrzeby realizacji przedmiotowego zamówienia na zasadach określonych w art. 118 ustawy Pzp, celem wykazania spełniania warunków udziału w postępowaniu których opis zawarty jest w Rozdziale IX specyfikacji warunków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 zasobów Podmiotu udostępniającego zasob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…...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………………………………………………………………………………………………………...…………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, na zdolnościach którego Wykonawca polega w odniesieniu do warunków udziału w postępowaniu dotyczących doświadczenia, zrealizuje usługi, których wskazane zdolności dotycz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………………………………………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>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podmiotu udostępniającego zasoby)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składa się w formie elektronicznej lub w postaci elektronicznej opatrzonej podpisem kwalifikowanym, podpisem zaufanym lub podpisem osobistym (rozumianym jako zaawansowany podpis elektroniczny).</w:t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6:00Z</dcterms:created>
  <dc:creator>Magdalena Szewczuk</dc:creator>
  <dc:description/>
  <cp:keywords/>
  <dc:language>en-US</dc:language>
  <cp:lastModifiedBy>mszewczuk</cp:lastModifiedBy>
  <dcterms:modified xsi:type="dcterms:W3CDTF">2026-01-28T10:21:00Z</dcterms:modified>
  <cp:revision>48</cp:revision>
  <dc:subject/>
  <dc:title/>
</cp:coreProperties>
</file>